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602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6135</wp:posOffset>
                </wp:positionH>
                <wp:positionV relativeFrom="paragraph">
                  <wp:posOffset>50800</wp:posOffset>
                </wp:positionV>
                <wp:extent cx="2197100" cy="43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31800"/>
                        </a:xfrm>
                        <a:prstGeom prst="rect"/>
                        <a:solidFill>
                          <a:srgbClr val="5A5A5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" w:hAnsi="メイリオ" w:eastAsia="メイリオ" w:cs="メイリオ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color w:val="FFFFFF"/>
                                <w:sz w:val="28"/>
                                <w:szCs w:val="28"/>
                              </w:rPr>
                              <w:t>協賛・協力申込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A5A5A" style="position:absolute;rotation:-0;width:173pt;height:34pt;mso-wrap-distance-left:9.05pt;mso-wrap-distance-right:9.05pt;mso-wrap-distance-top:0pt;mso-wrap-distance-bottom:0pt;margin-top:4pt;mso-position-vertical-relative:text;margin-left:165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メイリオ" w:hAnsi="メイリオ" w:eastAsia="メイリオ" w:cs="メイリオ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  <w:color w:val="FFFFFF"/>
                          <w:sz w:val="28"/>
                          <w:szCs w:val="28"/>
                        </w:rPr>
                        <w:t>協賛・協力申込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283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ご協賛・ご協力いただけます場合、大変お手数ですが枠内項目にご記入の上、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もしくは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て、下記送付先までご送付をお願いいた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お申込日：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1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  <w:shd w:fill="D9D9D9" w:val="clear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  <w:shd w:fill="D9D9D9" w:val="clear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貴社・貴団体情報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2693"/>
        <w:gridCol w:w="1134"/>
        <w:gridCol w:w="2693"/>
      </w:tblGrid>
      <w:tr>
        <w:trPr>
          <w:trHeight w:val="4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貴社名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貴団体名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ご担当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情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部署名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お役職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お名前</w:t>
            </w:r>
          </w:p>
        </w:tc>
        <w:tc>
          <w:tcPr>
            <w:tcW w:w="6520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8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ご住所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T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FA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e-mail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ご協賛のお申込み（有・無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5953"/>
      </w:tblGrid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ご協賛口数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3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口 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万円（消費税込） Ｘ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shd w:fill="D9D9D9" w:val="clear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口 ＝ 計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shd w:fill="D9D9D9" w:val="clear"/>
              </w:rPr>
              <w:t>　   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円</w:t>
            </w:r>
          </w:p>
        </w:tc>
      </w:tr>
      <w:tr>
        <w:trPr>
          <w:trHeight w:val="5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ご協賛予定月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3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014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shd w:fill="D9D9D9" w:val="clear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月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0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末まで（後日ご変更可能）</w:t>
            </w:r>
          </w:p>
        </w:tc>
      </w:tr>
      <w:tr>
        <w:trPr>
          <w:trHeight w:val="5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請求書発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94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要・不要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請求書・領収書が要の場合：ご住所・宛名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領収書発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94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要・不要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ご連絡事項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ご協力のお申込み（有・無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trHeight w:val="17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ご協力内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pacing w:lineRule="exact" w:line="260" w:before="240" w:after="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＊送付・お問い合わせ先：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GC-JN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事務局 角家</w:t>
      </w:r>
    </w:p>
    <w:p>
      <w:pPr>
        <w:pStyle w:val="Normal"/>
        <w:spacing w:lineRule="exact" w:line="26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18"/>
            <w:szCs w:val="18"/>
          </w:rPr>
          <w:t>i.kadoya@ungcjn.org</w:t>
        </w:r>
      </w:hyperlink>
    </w:p>
    <w:p>
      <w:pPr>
        <w:pStyle w:val="Normal"/>
        <w:spacing w:lineRule="exact" w:line="26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03-5412-7235</w:t>
      </w:r>
    </w:p>
    <w:p>
      <w:pPr>
        <w:pStyle w:val="Normal"/>
        <w:spacing w:lineRule="exact" w:line="26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03-5412-5931</w: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メイリオ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挨拶文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挨拶文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kadoya@ungcjn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08:00Z</dcterms:created>
  <dc:creator>hirao</dc:creator>
  <dc:description/>
  <cp:keywords/>
  <dc:language>en-US</dc:language>
  <cp:lastModifiedBy>Izumi Kadoya</cp:lastModifiedBy>
  <cp:lastPrinted>2014-02-18T17:30:00Z</cp:lastPrinted>
  <dcterms:modified xsi:type="dcterms:W3CDTF">2014-02-21T03:44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